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лимпиадные зада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 математике для проведения школьного этап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сероссийской олимпиады школьников в 2020 – 2021 учебном году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 9 класс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AFAFA" w:val="clear"/>
        </w:rPr>
        <w:t>Яблоко плавает на воде так, что </w:t>
      </w:r>
      <w:r>
        <w:rPr>
          <w:rFonts w:cs="Times New Roman" w:ascii="Times New Roman" w:hAnsi="Times New Roman"/>
          <w:color w:val="000000"/>
          <w:sz w:val="28"/>
          <w:szCs w:val="28"/>
          <w:shd w:fill="FAFAFA" w:val="clear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shd w:fill="FAFAFA" w:val="clear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  <w:shd w:fill="FAFAFA" w:val="clear"/>
          <w:vertAlign w:val="subscript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  <w:shd w:fill="FAFAFA" w:val="clear"/>
        </w:rPr>
        <w:t> часть яблока находится над водой, а </w:t>
      </w:r>
      <w:r>
        <w:rPr>
          <w:rFonts w:cs="Times New Roman" w:ascii="Times New Roman" w:hAnsi="Times New Roman"/>
          <w:color w:val="000000"/>
          <w:sz w:val="28"/>
          <w:szCs w:val="28"/>
          <w:shd w:fill="FAFAFA" w:val="clear"/>
          <w:vertAlign w:val="super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shd w:fill="FAFAFA" w:val="clear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  <w:shd w:fill="FAFAFA" w:val="clear"/>
          <w:vertAlign w:val="subscript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  <w:shd w:fill="FAFAFA" w:val="clear"/>
        </w:rPr>
        <w:t> – под водой. Под водой яблоко начинает есть рыбка со скоростью 120 г/мин., одновременно над водой яблоко начинает есть птичка со скоростью 60 г/мин. Какая часть яблока достанется рыбке, а какая – птичк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AFAFA" w:val="clear"/>
        </w:rPr>
        <w:t>Посевной участок под рожь имеет прямоугольную форму. В рамках реструктуризации колхозных земель одну сторону участка увеличили на 20%, а другую уменьшили на 20%. Изменится ли в результате урожай ржи, и если изменится, то на сколько?</w:t>
      </w:r>
    </w:p>
    <w:p>
      <w:pPr>
        <w:pStyle w:val="Normal"/>
        <w:numPr>
          <w:ilvl w:val="0"/>
          <w:numId w:val="2"/>
        </w:numPr>
        <w:shd w:fill="FAFAFA" w:val="clear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AFAFA" w:val="clear"/>
        </w:rPr>
        <w:t>Сколькими способами можно поставить 8 ладей на шахматную доску так, чтобы они не били друг друга?</w:t>
      </w:r>
    </w:p>
    <w:p>
      <w:pPr>
        <w:pStyle w:val="Normal"/>
        <w:numPr>
          <w:ilvl w:val="0"/>
          <w:numId w:val="2"/>
        </w:numPr>
        <w:shd w:fill="FAFAFA" w:val="clear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гда Кай справился с одним заданием, Королева дала ему другую ледяную пластинку (см. рисунок). Как разрезать ее на две равные части?</w:t>
      </w:r>
    </w:p>
    <w:p>
      <w:pPr>
        <w:pStyle w:val="Normal"/>
        <w:shd w:fill="FAFAFA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1201420" cy="1343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AFAFA" w:val="clear"/>
        </w:rPr>
        <w:t>Даны две точки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AFAFA" w:val="clear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shd w:fill="FAFAFA" w:val="clear"/>
        </w:rPr>
        <w:t> и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AFAFA" w:val="clear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shd w:fill="FAFAFA" w:val="clear"/>
        </w:rPr>
        <w:t>. Найти множество точек, каждая из которых является симметричным образом точки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AFAFA" w:val="clear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shd w:fill="FAFAFA" w:val="clear"/>
        </w:rPr>
        <w:t> относительно некоторой прямой, проходящей через точку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AFAFA" w:val="clear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shd w:fill="FAFAFA" w:val="clear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09:16:00Z</dcterms:created>
  <dc:creator>user</dc:creator>
  <dc:description/>
  <cp:keywords/>
  <dc:language>en-US</dc:language>
  <cp:lastModifiedBy>user</cp:lastModifiedBy>
  <dcterms:modified xsi:type="dcterms:W3CDTF">2020-09-05T17:21:00Z</dcterms:modified>
  <cp:revision>3</cp:revision>
  <dc:subject/>
  <dc:title/>
</cp:coreProperties>
</file>